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3901511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ВАДЦЯТЬ ТРЕТЯ </w:t>
            </w:r>
            <w:r>
              <w:rPr>
                <w:b/>
                <w:sz w:val="28"/>
                <w:szCs w:val="28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.11.2021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1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</w:rPr>
              <w:t>_____-23-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внесення змін</w:t>
      </w:r>
      <w:r>
        <w:rPr>
          <w:b/>
          <w:sz w:val="28"/>
          <w:szCs w:val="28"/>
        </w:rPr>
        <w:t xml:space="preserve"> до штат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ису Управління соц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ітики Бучан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пропозиції начальника Управління соціальної політики Бучанської міської ради, щодо внесення змін до штатного розпису Управління, відповідно до ст. 4 Закону України «</w:t>
      </w:r>
      <w:r>
        <w:rPr>
          <w:rStyle w:val="Rvts23"/>
          <w:sz w:val="28"/>
          <w:szCs w:val="28"/>
          <w:lang w:val="uk-UA"/>
        </w:rPr>
        <w:t xml:space="preserve">Про органи і служби у справах дітей та спеціальні установи для дітей» від 24.01.1995 № 20/95-ВР, </w:t>
      </w:r>
      <w:r>
        <w:rPr>
          <w:sz w:val="28"/>
          <w:szCs w:val="28"/>
          <w:lang w:val="uk-UA"/>
        </w:rPr>
        <w:t xml:space="preserve">на виконання наказів Міністерства соціальної політики України від 30.12.2020   № 868 «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», від 26.01.2021 № 29 «Про затвердження Примірного штатного нормативу чисельності працівників районного, міського, районного у місті, селищного, сільського центру соціальних служб», від 29.06.2016 № 709 «Про затвердження типових структур і штатів центрів соціальних служб для сім’ї, дітей та молоді», на виконання п. 2.3 протоколу засідання колегії Київського обласної державної адміністрації № 2 від 23 жовтня 2021 року, </w:t>
      </w:r>
      <w:r>
        <w:rPr>
          <w:rStyle w:val="Rvts23"/>
          <w:sz w:val="28"/>
          <w:szCs w:val="28"/>
          <w:lang w:val="uk-UA"/>
        </w:rPr>
        <w:t>керуючись Законом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ВИРІШИЛА: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П</w:t>
      </w:r>
      <w:r>
        <w:rPr>
          <w:color w:val="000000"/>
          <w:spacing w:val="5"/>
          <w:sz w:val="28"/>
          <w:szCs w:val="28"/>
          <w:lang w:val="uk-UA"/>
        </w:rPr>
        <w:t xml:space="preserve">ерейменувати </w:t>
      </w:r>
      <w:r>
        <w:rPr>
          <w:sz w:val="28"/>
          <w:szCs w:val="28"/>
          <w:lang w:val="uk-UA"/>
        </w:rPr>
        <w:t>з 01.01.2022 року</w:t>
      </w:r>
      <w:r>
        <w:rPr>
          <w:color w:val="000000"/>
          <w:spacing w:val="5"/>
          <w:sz w:val="28"/>
          <w:szCs w:val="28"/>
          <w:lang w:val="uk-UA"/>
        </w:rPr>
        <w:t xml:space="preserve"> структурні підрозділи Управління соціальної політики Бучанської міської ра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«сектор</w:t>
      </w:r>
      <w:r>
        <w:rPr>
          <w:sz w:val="28"/>
          <w:szCs w:val="28"/>
          <w:lang w:val="uk-UA"/>
        </w:rPr>
        <w:t xml:space="preserve"> служби у справах дітей та сім’ї Центру соціальних служб» на «відділ служби у справах дітей та сім’ї Центру соціальних служб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ектор соціальної роботи з сім`ями, дітьми та молоддю Центру соціальних служб» на «відділ  соціальної роботи з сім`ями, дітьми та молоддю Центру соціальних служб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сектор надання соціальних послуг Центру соціальних служб» на «відділ надання соціальних послуг Центру соціальних служб»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Ввести з 01.01.2022 року у відділ служби у справах дітей та сім’ї Центру соціальних служб посад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головний спеціаліст (2.0 штатні одиниці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Ввести з 01.01.2022 року у відділ соціальної роботи з сім’ями, дітьми та молоддю Центру соціальних служб посад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фахівець із соціальної роботи 1 категорії (2.0 штатні одиниці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ровідний психолог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Ввести з 01.01.2022 року у відділ надання соціальних послуг Центру соціальних служб посаду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Вивести з 01.01.2022 року у відділі служби у справах дітей та сім’ї  Центру соціальних служб посаду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Вивести з 01.01.2022 року у відділі соціальної роботи з сім’ями, дітьми та молоддю Центру соціальних служб пос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Вивести з 01.01.2022 року у відділі надання соціальних послуг Центру соціальних служб пос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Фінансовому управлінню</w:t>
      </w:r>
      <w:r>
        <w:rPr>
          <w:sz w:val="28"/>
          <w:szCs w:val="28"/>
        </w:rPr>
        <w:t xml:space="preserve"> Бучанської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внести відповідні зміни до кошторису видатків установ на 2022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Міський голова</w:t>
        <w:tab/>
      </w: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2021 рік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Сергій ШЕПЕТЬКО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</w:t>
        <w:tab/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  <w:tab w:val="left" w:pos="6379" w:leader="none"/>
        </w:tabs>
        <w:spacing w:lineRule="auto" w:line="360"/>
        <w:ind w:right="-1" w:hanging="0"/>
        <w:rPr/>
      </w:pPr>
      <w:r>
        <w:rPr>
          <w:b/>
          <w:sz w:val="28"/>
          <w:szCs w:val="28"/>
        </w:rPr>
        <w:t xml:space="preserve">__________2021 рік                                                   Дмитро ГАПЧЕНКО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-кадрової роботи                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/>
      </w:pPr>
      <w:r>
        <w:rPr>
          <w:b/>
          <w:sz w:val="28"/>
          <w:szCs w:val="28"/>
        </w:rPr>
        <w:t xml:space="preserve">__________2021 рік                                                   Людмила РИЖЕНКО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2021 рік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 xml:space="preserve"> Тетяна СІМОН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ї політики         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2021 рік                                              Ірина ПАСІЧНА   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/>
      </w:pPr>
      <w:r>
        <w:rPr/>
      </w:r>
    </w:p>
    <w:sectPr>
      <w:type w:val="nextPage"/>
      <w:pgSz w:w="11906" w:h="16838"/>
      <w:pgMar w:left="162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eastAsia="Arial Unicode MS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40:00Z</dcterms:created>
  <dc:creator>GL_BUH</dc:creator>
  <dc:description/>
  <cp:keywords/>
  <dc:language>en-US</dc:language>
  <cp:lastModifiedBy>Кухар</cp:lastModifiedBy>
  <cp:lastPrinted>2021-11-16T18:41:00Z</cp:lastPrinted>
  <dcterms:modified xsi:type="dcterms:W3CDTF">2021-11-18T13:56:00Z</dcterms:modified>
  <cp:revision>14</cp:revision>
  <dc:subject/>
  <dc:title> </dc:title>
</cp:coreProperties>
</file>